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вітні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80"/>
        <w:gridCol w:w="1357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12345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 xml:space="preserve">Конфіденційність статистичної інформації забезпечується статтею 21 Закону України </w:t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„</w:t>
            </w:r>
            <w:r>
              <w:rPr>
                <w:b/>
                <w:sz w:val="25"/>
              </w:rPr>
              <w:t>Про державну статистику”</w:t>
            </w:r>
          </w:p>
        </w:tc>
        <w:tc>
          <w:tcPr>
            <w:tcW w:w="13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1234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25"/>
                <w:vertAlign w:val="superscript"/>
                <w:lang w:val="ru-RU"/>
              </w:rPr>
              <w:t>3</w:t>
            </w:r>
            <w:r>
              <w:rPr>
                <w:b/>
                <w:sz w:val="25"/>
              </w:rPr>
              <w:t xml:space="preserve"> Кодексу України про 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8138795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79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віт про захворювання, зареєстровані у хвори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які проживають у районі обслуговування лікувального закладу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 20___ рі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5pt;height:57.6pt;mso-wrap-distance-left:9.05pt;mso-wrap-distance-right:9.05pt;mso-wrap-distance-top:0pt;mso-wrap-distance-bottom:0pt;margin-top:5pt;mso-position-vertical-relative:text;margin-left: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віт про захворювання, зареєстровані у хвори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які проживають у районі обслуговування лікувального закладу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 20___ р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980"/>
        <w:gridCol w:w="306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Терміни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 МОЗ Украї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 20__р. №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Р</w:t>
            </w:r>
            <w:r>
              <w:rPr>
                <w:sz w:val="22"/>
              </w:rPr>
              <w:t>ічна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2"/>
              </w:rPr>
              <w:t>Поштова</w:t>
            </w:r>
          </w:p>
        </w:tc>
      </w:tr>
      <w:tr>
        <w:trPr>
          <w:trHeight w:val="860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. Амбулаторно-поліклінічні заклади (підрозділи) всіх профілів незалежно від відомчої підпорядкованості і форм власност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истеми Міністерства охорони здоров'я України - головному лікарю центральної районної (міської) лікарні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інші лікувально-профілактичні заклади – Головному управлінню </w:t>
            </w:r>
            <w:r>
              <w:rPr>
                <w:sz w:val="18"/>
                <w:lang w:val="ru-RU"/>
              </w:rPr>
              <w:t xml:space="preserve">(управлінням) </w:t>
            </w:r>
            <w:r>
              <w:rPr>
                <w:sz w:val="18"/>
              </w:rPr>
              <w:t>статистики в Автономній Республіці Крим, областях, містах Києва та Севастополя за місцезнаходженням і своїй вищій організ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січня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. Головний лікар центральної районної (міської) лікарні зведений звіт – Міністерству охорони здоров'я Автономної Республіки Крим, органу управління охорони здоров'я обласних, Севастопольській міській та Головному управлінню охорони здоров’я і медичного забезпечення Київської міської держадміністрацій у термін, установлений наказом відповідного органу управління охорони здоров'я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ермін, установлений останнім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 Міністерство охорони здоров'я Автономної Республіки Крим, органи управління охорони здоров'я обласних, Севастопольська міська та Головне управління охорони здоров’я та медичного забезпечення Київської міської держадміністрацій зведений звіт – Головному управлінню (управлінням) статистики в Автономній Республіці Крим, областях, містах Києва та Севастополя і Міністерству охорони здоров'я України у термін, установлений наказом Міністерства охорони здоров'я України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ермін, установлений останнім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Міністерство охорони здоров'я України зведений звіт  по Україні та регіонах – Державному комітету статистики Украї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березня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5"/>
        <w:gridCol w:w="2584"/>
        <w:gridCol w:w="2585"/>
        <w:gridCol w:w="2584"/>
        <w:gridCol w:w="2585"/>
      </w:tblGrid>
      <w:tr>
        <w:trPr/>
        <w:tc>
          <w:tcPr>
            <w:tcW w:w="15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йменування організації-складача інформ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lang w:val="ru-RU"/>
              </w:rPr>
            </w:pPr>
            <w:r>
              <w:rPr>
                <w:rFonts w:cs="Times New Roman"/>
                <w:sz w:val="21"/>
                <w:lang w:val="ru-RU"/>
              </w:rPr>
            </w:r>
          </w:p>
        </w:tc>
      </w:tr>
      <w:tr>
        <w:trPr/>
        <w:tc>
          <w:tcPr>
            <w:tcW w:w="15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штова адрес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lang w:val="ru-RU"/>
              </w:rPr>
            </w:pPr>
            <w:r>
              <w:rPr>
                <w:rFonts w:cs="Times New Roman"/>
                <w:sz w:val="21"/>
                <w:lang w:val="ru-RU"/>
              </w:rPr>
            </w:r>
          </w:p>
        </w:tc>
      </w:tr>
      <w:tr>
        <w:trPr/>
        <w:tc>
          <w:tcPr>
            <w:tcW w:w="15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оди організації-складач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-137160</wp:posOffset>
                      </wp:positionV>
                      <wp:extent cx="274955" cy="41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41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3.25pt;mso-wrap-distance-left:9.05pt;mso-wrap-distance-right:9.05pt;mso-wrap-distance-top:0pt;mso-wrap-distance-bottom:0pt;margin-top:-10.8pt;mso-position-vertical-relative:text;margin-left:295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ЄДРПО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иторії (КОАТУУ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у економічної діяльності  (КВЕД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форми власності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ФВ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ої форми господарювання (КОПФГ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* тільки для підприємств державного сектору</w:t>
      </w:r>
    </w:p>
    <w:sectPr>
      <w:type w:val="nextPage"/>
      <w:pgSz w:orient="landscape" w:w="16838" w:h="11906"/>
      <w:pgMar w:left="1418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Peterburg;Courier New" w:hAnsi="UkrainianPeterburg;Courier New" w:cs="UkrainianPeterburg;Courier New"/>
      <w:b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32:00Z</dcterms:created>
  <dc:creator>Igor</dc:creator>
  <dc:description/>
  <dc:language>en-US</dc:language>
  <cp:lastModifiedBy>Pushkar</cp:lastModifiedBy>
  <cp:lastPrinted>2004-06-17T11:59:00Z</cp:lastPrinted>
  <dcterms:modified xsi:type="dcterms:W3CDTF">2006-01-20T11:37:00Z</dcterms:modified>
  <cp:revision>9</cp:revision>
  <dc:subject/>
  <dc:title>Державне статистичне спостереження</dc:title>
</cp:coreProperties>
</file>