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Діти (до 14 років включно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6"/>
        <w:gridCol w:w="693"/>
        <w:gridCol w:w="11"/>
        <w:gridCol w:w="978"/>
        <w:gridCol w:w="14"/>
        <w:gridCol w:w="1009"/>
        <w:gridCol w:w="992"/>
        <w:gridCol w:w="981"/>
        <w:gridCol w:w="11"/>
        <w:gridCol w:w="981"/>
        <w:gridCol w:w="14"/>
        <w:gridCol w:w="851"/>
        <w:gridCol w:w="992"/>
        <w:gridCol w:w="995"/>
        <w:gridCol w:w="993"/>
        <w:gridCol w:w="1700"/>
      </w:tblGrid>
      <w:tr>
        <w:trPr>
          <w:tblHeader w:val="true"/>
          <w:cantSplit w:val="true"/>
        </w:trPr>
        <w:tc>
          <w:tcPr>
            <w:tcW w:w="38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24"/>
              </w:rPr>
              <w:t>Таблиця 1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397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38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blHeader w:val="true"/>
          <w:cantSplit w:val="true"/>
        </w:trPr>
        <w:tc>
          <w:tcPr>
            <w:tcW w:w="3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класів і окремих хвороб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Номер рядк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Шифр за МКХ-10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ареєстровано захворювань-усьо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у віці</w:t>
            </w:r>
          </w:p>
        </w:tc>
        <w:tc>
          <w:tcPr>
            <w:tcW w:w="3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у тому числі вперше в житт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у віці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Перебувають під  диспансерним наглядом на кінець звітного року</w:t>
            </w:r>
          </w:p>
        </w:tc>
      </w:tr>
      <w:tr>
        <w:trPr>
          <w:tblHeader w:val="true"/>
          <w:cantSplit w:val="true"/>
        </w:trPr>
        <w:tc>
          <w:tcPr>
            <w:tcW w:w="3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8"/>
                <w:lang w:val="uk-UA"/>
              </w:rPr>
            </w:pPr>
            <w:r>
              <w:rPr>
                <w:rFonts w:cs="Times New Roman"/>
                <w:sz w:val="16"/>
                <w:szCs w:val="18"/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  <w:t>0-14 ро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  <w:t>з них у хлопчикі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  <w:t>0-6 рокі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  <w:t>7-14 років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  <w:t>0-14 ро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  <w:t>з них у хлопчикі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  <w:t>0-6 ро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  <w:t>7-14 років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</w:tr>
      <w:tr>
        <w:trPr>
          <w:tblHeader w:val="true"/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і хвороб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А00-Т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ому числі: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>Деякі інфекційні та  паразитарні хвороб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А00-В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овоутворенн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00-D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з них доброякісні новоутворення шкір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D22, D23,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D28.0, D29.0,2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яєчник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.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D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крові, кровотворних органів та окремі порушення із залученням імунного механізм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D50-D8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анемії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D50-D6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лізодефіцитні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D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пластичні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D60,D6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мунодефіцити (всі форми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4.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80-D8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ркоідоз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8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порушення із залученням імунного механізму, не класифіковані в інших рубриках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8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ендокринної системи, розладу харчування, порушення обміну речовин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5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Е00-Е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них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фузний зоб I ступен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01.0, E04.0(1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фузний зоб II-III ступенів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01.0, E04.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бутий гіпотиреоз та інші форми гіпотиреоз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01.8, Е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вузловий зоб ( ендемічний і нетоксичний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01.1.2 E04.1.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реотоксикоз  (гіпертиреоз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реоїдит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укровий діабе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10-Е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жирінн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5.1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6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ісляопераційний гіпотиреоз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1</w:t>
            </w:r>
            <w:r>
              <w:rPr>
                <w:sz w:val="16"/>
                <w:lang w:val="en-US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89.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лади психіки і поведінк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6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F00-F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нервової систем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7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G00-G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запальні хвороби ЦНС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G00, G03, G04, G06, G08, G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пілепсі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G40-G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вороби периферичної нервової систем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G50-G52, G54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G56</w:t>
            </w:r>
            <w:r>
              <w:rPr>
                <w:sz w:val="16"/>
                <w:lang w:val="en-US"/>
              </w:rPr>
              <w:t xml:space="preserve"> - </w:t>
            </w:r>
            <w:r>
              <w:rPr>
                <w:sz w:val="16"/>
                <w:lang w:val="uk-UA"/>
              </w:rPr>
              <w:t>G58, G6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uk-UA"/>
              </w:rPr>
              <w:t>-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uk-UA"/>
              </w:rPr>
              <w:t>G62, G64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uk-UA"/>
              </w:rPr>
              <w:t>G70-G7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тячий церебральний параліч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G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ока та придаткового апарат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8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Н00-Н5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з них кон'юнктивіт та інші захворювання кон'юнктив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10-Н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таракт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25-Н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соокість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49-Н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опія (короткозорість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52.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вуха та соскоподібного відростк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9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Н60-Н9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хвороби середнього вуха та соскоподібного відростк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9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65-Н66 Н68-Н7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з них  гострий отит середнього вух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H65.0.1, H66.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ронічний отит середнього вух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H65.2.3.4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H66.1.2.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системи кровообіг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I00-I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 гостра ревматична гарячк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00-I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без ураження серц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ронічні ревматичні хвороби серц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05-I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ссенціальна гіпертензі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органів диханн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1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J00-J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з н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гострий фарингіт та гострий тонзилі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02-J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трий ларингіт та трахеї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евмонії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12-J16, J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лергічний рині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30.0-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хронічний риніт, назофарингіт, фарингі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хронічні хвороби мигдалин та аденоїдів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хронічний ларингіт, ларинготрахеї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бронхіт хронічний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41-J42, J44.8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ронхіальна астм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45-J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Хвороби органів травленн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2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00-К9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з них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uk-UA"/>
              </w:rPr>
              <w:t>виразка шлунка та 12-палої кишк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25-К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гастрит та дуодені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функціональні розлад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шлунк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K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ронічний гепати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73, К75.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овчнокам'яна хвороб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олецистит, холангі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81, К83.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вороби підшлункової залоз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K85,K8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Хвороби шкіри та підшкірної клітковин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3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L00-L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 них інфекції шкіри та підшкірної клітковин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L00-L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топічний дермати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L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нтактні дерматит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L23-L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uk-UA"/>
              </w:rPr>
              <w:t>Хвороби кістково-м'язової системи та сполучної тканин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4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М00-М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 ревматоїдний артри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М05,М06</w:t>
            </w:r>
            <w:r>
              <w:rPr>
                <w:sz w:val="16"/>
                <w:lang w:val="en-US"/>
              </w:rPr>
              <w:t>,M08.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истемний червоний вовчак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.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Хвороби сечостатевої системи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5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N00-N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uk-UA"/>
              </w:rPr>
              <w:t>у тому числі  гострий гломерулонефри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ронічний гломерулонефри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фекції нирок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10-N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uk-UA"/>
              </w:rPr>
              <w:t>у тому числі хронічний пієлонефрит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1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истит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1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3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з них гострий цистит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1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30.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ідроцеле та сперматоцеле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1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N43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злади менструацій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2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N91-N92,N9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uk-UA"/>
              </w:rPr>
              <w:t>Вагітність, пологи та післяпологовий період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6.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О00-О99 (крімO80)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uk-UA"/>
              </w:rPr>
              <w:t>Окремі стани, що виникають у перинатальному періоді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7.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Р05-Р9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з них  пологова травма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.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10-Р1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нутрішньоматкова гіпоксія та асфіксія в пологах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.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20, Р2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uk-UA"/>
              </w:rPr>
              <w:t>гемолітична хвороба плоду або новона-родженого, обумовлена ізоімунізацією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.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55, Р56,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P57.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uk-UA"/>
              </w:rPr>
              <w:t>Вроджені аномалії (вади розвитку), деформації і хромосомні порушення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8.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Q00-Q99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 них вроджені аномалії системи кровообігу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.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Q20-Q2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uk-UA"/>
              </w:rPr>
              <w:t>Симптоми, ознаки та відхилення від норми, що виявлені при лабораторних та клінічних дослідженнях, не класифіковані в інших рубриках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9.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R00-R99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Травми, отруєння та деякі інші наслідки дії зовнішніх причин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0.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S00-T9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67"/>
      </w:tblGrid>
      <w:tr>
        <w:trPr/>
        <w:tc>
          <w:tcPr>
            <w:tcW w:w="1809" w:type="dxa"/>
            <w:tcBorders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блиця 1001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13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хворих, які перебували під диспансерним наглядом на кінець звітного року із захворюваннями на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лоякісні новоутворення (С00-С97), 1___________,  з них дівчатка 2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тивний туберкульоз     (А15-А19), 2___________, з них дівчатка 2____________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філіс – усі  форми        (А50-А53), 3___________, з них дівчатка 2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Heading2"/>
        <w:jc w:val="lef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2. Діти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підліткового віку ( 15 - 17 років включно)</w:t>
      </w:r>
    </w:p>
    <w:p>
      <w:pPr>
        <w:pStyle w:val="Normal"/>
        <w:ind w:left="-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3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709"/>
        <w:gridCol w:w="1276"/>
        <w:gridCol w:w="850"/>
        <w:gridCol w:w="851"/>
        <w:gridCol w:w="850"/>
        <w:gridCol w:w="992"/>
        <w:gridCol w:w="993"/>
        <w:gridCol w:w="1134"/>
        <w:gridCol w:w="992"/>
        <w:gridCol w:w="1134"/>
      </w:tblGrid>
      <w:tr>
        <w:trPr>
          <w:tblHeader w:val="true"/>
        </w:trPr>
        <w:tc>
          <w:tcPr>
            <w:tcW w:w="3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Таблиця 2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blHeader w:val="true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айменування класів і окремих хворо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омер ряд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Шифр за МКХ-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реєстровано захворювань – усьо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у тому числі вперше в житті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еребувають під диспансерним наглядом на кінець звітного року</w:t>
            </w:r>
          </w:p>
        </w:tc>
      </w:tr>
      <w:tr>
        <w:trPr>
          <w:tblHeader w:val="true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ому числі в  юнак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ому числі в  юнакі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иявлено при профогляді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blHeader w:val="true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ому числі в  юна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ому числі   юнаки</w:t>
            </w:r>
          </w:p>
        </w:tc>
      </w:tr>
      <w:tr>
        <w:trPr>
          <w:tblHeader w:val="true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і хво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А00-Т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>Деякі інфекційні та паразитарні  хво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А00-В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овоутвор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00-D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доброякісні новоутворення  шкі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D22, D2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D28.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D29.0,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лочної зало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D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яє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D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крові, кровотворних органів і окремі порушення із залученням  імунного механіз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D50-D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анем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D50-D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лізодефіци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D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пластич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D60, D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мунодефіцити (всі фор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4.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80-D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ркоід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порушення із залученням імунного механізму, не класифіковані в інш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ендокринної системи, розлади харчування, порушення обміну речов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00-Е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дифузний зоб I ступе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01.0, Е04.0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фузний зоб II-III ступе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Е01.0, Е0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набутий гіпотиреоз та інші форми   гіпотирео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01.8, Е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зловий зоб  (ендемічний  і    нетоксич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01.1.2, Е04.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реотоксикоз (гіпертире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реоїд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укровий ді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10-Е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інсулінозалеж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 ускладненнями (із рядка 5.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10-Е14.0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: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абет з ураженням ни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Е10.2-Е1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абетична 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Е10.3-Е1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абетична ретинопат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Е10.3-Е1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абетична гангр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Е10.5-Е1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жир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операційний гіпотире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8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лади психіки та поведі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F00-F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нейроциркуляторна астен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F4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 нервової систе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G00-G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запальні хвороби Ц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G00,G03,G04 G06,G08,G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пілепс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G40-G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вороби  периферичної нервової  систе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G50-G52 G54 G56-G58,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G60-G62, G64, G70-G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тячий церебральний паралі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G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егетосудинна дистон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G9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ока та  придаткового апара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Н00-Н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 кон'юнктивіт та інші захворювання кон'юнкти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10-Н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25-Н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аук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трофія зорового нер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4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опія (короткозорі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5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вуха та соскоподібного від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Н60-Н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хвороби середнього вуха т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оскоподібного від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Н65-Н66,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H68-H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них гострий отит середнього вух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65.0.1, Н6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ронічний отит середнього в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65.2.-.4 Н66.1.-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системи кровообі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I00-I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гостра ревматична гаря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00-I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без ураження сер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ронічні ревматичні хвороби сер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05-I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сенціальна гіпертенз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10-І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хвороби сер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27-I31,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33-I38, I40, I42, I50,I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Хвороби органів дих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J00-J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з них  гострий фарингіт та гострий  тонзил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02-J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стрий ларингіт та трахеї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невмон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12-J16, J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лергічний рин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30.0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ронічний  риніт, назофарингіт, фаринг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хронічні хвороби мигдаликів та  аденоїд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ронічний ларингіт, ларинготрахеї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ронхіт хроніч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40-J42, J44.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інші хронічні обструктивні хвороби  лег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44, J47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крім J44.8,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ронхіальна аст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45-J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Хвороби органів трав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00-К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 виразка шлунка та 12-палої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25-К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астрит та дуоден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ункціональні розлади шлу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ронічний геп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73,К75.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овчнокам'яна хвор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олецистит, холанг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81,К8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вороби підшлункової зало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85,К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Хвороби шкіри та підшкірної  клітков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L00-L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з них інфекції шкіри та підшкірної  клітковин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L00-L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топічн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L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нтактні дермат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L23-L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Хвороби кістково-м'язової системи   та сполучної ткан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М00-М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з них ревматоїдний артрит та інші  запальні поліартропат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М05-М06, M08</w:t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 xml:space="preserve"> </w:t>
            </w:r>
            <w:r>
              <w:rPr>
                <w:sz w:val="14"/>
                <w:lang w:val="uk-UA"/>
              </w:rPr>
              <w:t>M10-M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 ревматоїдний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05- М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формівний арт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1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стемний червоний вовч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раження міжхребцевих дисків шийного та інших відді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50-М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сечостатевої систе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N00-N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 тому числі гострий гломерулонеф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ронічний гломерулонеф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фекції ни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10-N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 тому числі хронічний пієлонеф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мені нирок і сечовод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с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гострий цис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3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ьпінгіт, оофо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N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лади менстру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N91-N92, N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>Вагітність, пологи та післяпологовий пері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О00-О99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(крім О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роджені аномалії (вади розвитку),  деформації і хромосомні  поруш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Q00-Q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вроджені аномалії системи  кровообі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Q20-Q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>Симптоми, ознаки та відхилення  від норми, що виявлені при  лабораторних та клінічних  дослідженнях, не класифіковані в інш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R00-R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>Травми, отруєння та деякі інші   наслідки дії зовнішні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S00-T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278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225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блиця 2001.</w:t>
            </w:r>
          </w:p>
        </w:tc>
        <w:tc>
          <w:tcPr>
            <w:tcW w:w="112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хворих, які перебувають під диспансерним наглядом на кінець звітного року із захворюванням 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лоякісні новоутворення ( C00-C97 ) 1___________, з них дівчата 2___________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вний туберкульоз ( A15-A19 )     2___________, з них дівчата 2___________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ифіліс - усі форми    (  A50-A53  )     3___________, з них дівчата 2___________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9" w:top="1276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 Дорослі  ( 18 років і старші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45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1326"/>
        <w:gridCol w:w="1368"/>
        <w:gridCol w:w="992"/>
        <w:gridCol w:w="992"/>
        <w:gridCol w:w="992"/>
        <w:gridCol w:w="1701"/>
        <w:gridCol w:w="1276"/>
        <w:gridCol w:w="1134"/>
        <w:gridCol w:w="1701"/>
      </w:tblGrid>
      <w:tr>
        <w:trPr>
          <w:tblHeader w:val="true"/>
          <w:cantSplit w:val="true"/>
        </w:trPr>
        <w:tc>
          <w:tcPr>
            <w:tcW w:w="1545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блиця 3000</w:t>
            </w:r>
          </w:p>
        </w:tc>
      </w:tr>
      <w:tr>
        <w:trPr>
          <w:tblHeader w:val="true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айменування класів і окремих хворо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Номер рядк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Шифр за МКХ-10</w:t>
            </w:r>
          </w:p>
        </w:tc>
        <w:tc>
          <w:tcPr>
            <w:tcW w:w="6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рослі (18 років і старші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 них  чоловіки – 60 років та старші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інки – 55 років та старші</w:t>
            </w:r>
          </w:p>
        </w:tc>
      </w:tr>
      <w:tr>
        <w:trPr>
          <w:tblHeader w:val="true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Зареєстровано захворювань - 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 них у чолові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ому числі вперше в жит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 них у чолові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ребуваю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ід  диспансерним наглядом на кінець звітного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реєстровано захворювань-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ому числі вперше в жит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ребуваю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ід  диспансерним наглядом на кінець звітного року</w:t>
            </w:r>
          </w:p>
        </w:tc>
      </w:tr>
      <w:tr>
        <w:trPr>
          <w:tblHeader w:val="true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і хвороб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А00-Т9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>Деякі інфекційні та паразитарні хвороб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А00-В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овоутвор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00-D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доброякісні новоутворення шкір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D22, D2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D28.0, D29.0,2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лочної зало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D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яєч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D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>Хвороби крові, кровотворних органів і окремі порушення із залученням імунного механі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D50-D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анем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D50-D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лізодефіцит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D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пластич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D60,D6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мунодефіцити (всі фор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80-D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ркоідо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en-US"/>
              </w:rPr>
              <w:t>4.</w:t>
            </w:r>
            <w:r>
              <w:rPr>
                <w:sz w:val="16"/>
                <w:lang w:val="uk-UA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порушення із залученням імунного механізму, не класифіковані в інших рубрик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en-US"/>
              </w:rPr>
              <w:t>4.</w:t>
            </w:r>
            <w:r>
              <w:rPr>
                <w:sz w:val="16"/>
                <w:lang w:val="uk-UA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ендокринної системи, розлади харчування, порушення обміну речов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00-Е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  дифузний зоб I ступе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01.0,E04.0(1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фузний зоб II-III ступен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01.0,E04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бутий гіпотиреоз та інші форм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потиреоз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E01.8,E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зловий зоб (ендемічний і нетоксич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4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01.1.2, E04.1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реотоксикоз (гіпертирео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реоїди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укровий діаб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10-Е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інсулінозалеж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ускладненнями (із рядка 5.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10-Е14.0-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абет з ураженням ни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Е10.2-Е14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абетична катара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Е10.3-Е14.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абетична ретинопат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Е10.3-Е14.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абетична гангр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Е10.5-Е14.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жирі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післяопераційний гіпотирео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89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лади психіки та поведі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6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F00-F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нервової систе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7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G00-G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запальні хвороби ЦН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G00,G03, G04,G06,</w:t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G08,G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вороба Паркінс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G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сіяний склеро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G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пілепс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G40-G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зиторні церебральні ішемічні напади та споріднені синдро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G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вороби периферичної нервової систе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G50-G52,G54, G56-G58,</w:t>
            </w:r>
          </w:p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G60-G62, G64, G70-G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ураження нервів нервових корінців та сплеті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G50-G52,</w:t>
            </w:r>
          </w:p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G54,G56-G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егетосудинна дистон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G90.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 ока та придаткового а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8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Н00-Н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кон’юнктивіт та інші захворювання кон’юнкти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10-Н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вороби склери, кератит та інші хвороби рогі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15-Н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тара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25-Н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шарування та розриви сітків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ауко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трофія зорового нер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47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опія (короткозорі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52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вуха та соскоподібного відро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9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Н60-Н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хвороби середнього вуха та   соскоподібного відро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65-Н66 H68-H7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них гострий отит середнього вух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65.0.1, Н66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ронічний отит  середнього вух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Н65.2.3.4 Н66.1.2.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рата слух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90-Н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системи кровообі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0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I00-I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гостра ревматична гаряч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I00-I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без ураження серц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ронічні ревматичні хвороби серц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05-I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пертонічна хвороба (всі фор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uk-UA"/>
              </w:rPr>
              <w:t xml:space="preserve">I10-I13, </w:t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І20.Х.7-І25.Х.7,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І60.Х.7-І69.Х.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пертензивна хвороб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10-І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оринна гіпертенз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шемічна хвороба серця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20-I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з гіпертонічною хворобо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I20.X.7-I25.X.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з загальної кількості хворих на ішемічну хворобу (р.10.7) – хворі на стенокарді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трий інфаркт міокар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21-I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форми гострої ішемічної хвороби серц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хвороби серц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I27-I31, I33-I38,I40</w:t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I42,I50-I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 кардіоміопат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42.0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оксизмальна тахікардія та миготлива аритм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I47-I48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цереброваскулярні хвороб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60-I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 них з гіпертонічною хворобо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I60.X.7-I69.X.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сульти (усі фор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60-I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 гіпертоніє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I60..Х.7-</w:t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I64..Х.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теросклеро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хвороби периферичних суд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7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лебіт,тромбофлебіт,венозна  емболія, тромбо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I80-I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органів дих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1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J00-J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 гострий фарингіт та гострий тонзилі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02-J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трий ларингіт та трахеї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евмон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J12-J16,J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лергічний рині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30.0-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ронічний риніт, назофарингіт, фарингі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ронічні хвороби мигдалин та аденоїд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хронічний ларингіт, ларинготрахеї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бронхіт хроніч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40-J42, J44.8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хронічні обструктивні хвороби лег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44, J47</w:t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(крім J44.8.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ронхіальна аст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45-J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евмоконіо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J60-J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органів травл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2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00-К9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виразка шлунка та 12-палої киш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25-К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гастрит та дуодені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хвороби кишечника та очереви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52,К55,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K56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58-К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рози печі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K70.3,</w:t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71.7, К74.3-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ронічний гепат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73, К75.2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овчнокам’яна хвороб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олецистит, холангі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81,К83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вороби підшлункової зало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85,К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шкіри та підшкірної кліткови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3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L00-L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інфекції шкіри та підшкірної кліткови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L00-L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топічний дермат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L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нтактні дермати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L23-L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Хвороби кістково-м’язової системи та  сполучної тканин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4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М00-М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ревматоїдний артрит та інші запальні поліартропат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М05-М06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uk-UA"/>
              </w:rPr>
              <w:t xml:space="preserve"> </w:t>
            </w:r>
            <w:r>
              <w:rPr>
                <w:sz w:val="12"/>
                <w:lang w:val="uk-UA"/>
              </w:rPr>
              <w:t>M08, M10-M13</w:t>
            </w:r>
            <w:r>
              <w:rPr>
                <w:sz w:val="14"/>
                <w:lang w:val="uk-UA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ревматоїдний артри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05- М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льові артропат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M10-M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подагрич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M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ртро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.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15-М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деформівний артро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19.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стемний червоний вовч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.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кілозуючий спондилі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.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раження міжхребцевих дисків шийного та     інших відділ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.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50-М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дорсопатії,спондилопат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.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М40-M43, M46-M48, М53-М5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вороби сечостатевої систе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5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N00-N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гострий гломерулонефр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ронічний гломерулонефр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фекції ни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10-N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 хронічний пієлонефр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амені нирок і сечоводі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ст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них гострий цисти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30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вороби передміхурової зало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40-N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гіперплазія передміхурової зало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ловіча безплідні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хвороби молочної залоз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60-N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ьпінгіт, оофор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альні хвороби шийки  ма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дометріо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запальні  хвороби шийки  ма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86-N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у тому числі ерозія та ектропіон шийки матки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2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озлади менструаці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2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91-N92, N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рушення в менопаузі та після менопау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2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іноча безплідні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N9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розлади жіночих статевих орган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3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N82, N84,N90,  N93, N96, N98-N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гітність, пологи та післяпологовий пері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6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О00-О99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(крім O80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Вроджені аномалії (вади розвитку),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еформації і хромосомні поруш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8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Q00-Q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вроджені аномалії системи кровообі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Q20-Q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>Симптоми, ознаки та відхилення від норми,  що виявлені при лабораторних та клінічних  дослідженнях, не класифіковані в інших  рубрик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9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R00-R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Травми, отруєння та деякі інші наслідки дії зовнішніх прич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0.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S00-T9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367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аблиця  3001.</w:t>
            </w:r>
            <w:r>
              <w:rPr>
                <w:sz w:val="22"/>
                <w:lang w:val="uk-UA"/>
              </w:rPr>
              <w:t xml:space="preserve">   </w:t>
            </w:r>
          </w:p>
        </w:tc>
        <w:tc>
          <w:tcPr>
            <w:tcW w:w="1236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Кількість хворих</w:t>
            </w:r>
            <w:r>
              <w:rPr>
                <w:lang w:val="uk-UA"/>
              </w:rPr>
              <w:t xml:space="preserve"> (у віці 18 років і старші), які  перебувають під диспансерним наглядом на кінець звітного ро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 захворюванням 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лоякісні новоутворення (C00-C97) 1_____________, з них жінки 2____________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вний туберкульоз     (A15-A19) 2_____________, з них жінки 2____________;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 xml:space="preserve">сифіліс - усі форми          (A50-A53) 3_____________, з них жінки 2____________. </w:t>
            </w:r>
          </w:p>
        </w:tc>
      </w:tr>
    </w:tbl>
    <w:p>
      <w:pPr>
        <w:pStyle w:val="Style11"/>
        <w:rPr/>
      </w:pPr>
      <w:r>
        <w:rPr>
          <w:rFonts w:cs="Times New Roman" w:ascii="Times New Roman" w:hAnsi="Times New Roman"/>
          <w:lang w:val="uk-UA"/>
        </w:rPr>
        <w:t xml:space="preserve">Дата «____» _______________  _____ р.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>Керівник закладу _____________</w:t>
      </w:r>
    </w:p>
    <w:p>
      <w:pPr>
        <w:pStyle w:val="Style11"/>
        <w:rPr/>
      </w:pPr>
      <w:r>
        <w:rPr>
          <w:rFonts w:cs="Times New Roman" w:ascii="Times New Roman" w:hAnsi="Times New Roman"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uk-UA"/>
        </w:rPr>
        <w:t xml:space="preserve">(підпис)  </w:t>
      </w:r>
    </w:p>
    <w:p>
      <w:pPr>
        <w:pStyle w:val="Style1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иконавець  __________________________________________                                                        _________________________________________       </w:t>
      </w:r>
    </w:p>
    <w:p>
      <w:pPr>
        <w:pStyle w:val="Style11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lang w:val="uk-UA"/>
        </w:rPr>
        <w:t>(прізвище, ім’я, по батькові, номер телефону)                                                                                                            (прізвище, ім’я, по батькові)</w:t>
      </w:r>
    </w:p>
    <w:p>
      <w:pPr>
        <w:pStyle w:val="Style11"/>
        <w:jc w:val="center"/>
        <w:rPr/>
      </w:pPr>
      <w:r>
        <w:rPr/>
        <w:t>М.П.</w:t>
      </w:r>
    </w:p>
    <w:tbl>
      <w:tblPr>
        <w:tblW w:w="14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97"/>
        <w:gridCol w:w="4725"/>
      </w:tblGrid>
      <w:tr>
        <w:trPr/>
        <w:tc>
          <w:tcPr>
            <w:tcW w:w="5353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Центру медстатистики  МОЗ України</w:t>
            </w:r>
          </w:p>
        </w:tc>
        <w:tc>
          <w:tcPr>
            <w:tcW w:w="4097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25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В.Голубчи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orient="landscape" w:w="16838" w:h="11906"/>
      <w:pgMar w:left="1440" w:right="1440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udriashov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Peterburg;Times New Roman" w:hAnsi="UkrainianPeterburg;Times New Roman" w:cs="UkrainianPeterburg;Times New Roman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krainianPeterburg;Times New Roman" w:hAnsi="UkrainianPeterburg;Times New Roman" w:cs="UkrainianPeterburg;Times New Roman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Îáû÷íûé"/>
    <w:qFormat/>
    <w:pPr>
      <w:widowControl/>
      <w:bidi w:val="0"/>
    </w:pPr>
    <w:rPr>
      <w:rFonts w:ascii="Kudriashov" w:hAnsi="Kudriashov" w:eastAsia="Times New Roman" w:cs="Kudriashov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6:09:00Z</dcterms:created>
  <dc:creator>EW/LN/CB</dc:creator>
  <dc:description/>
  <cp:keywords>Ethan</cp:keywords>
  <dc:language>en-US</dc:language>
  <cp:lastModifiedBy>Igor</cp:lastModifiedBy>
  <cp:lastPrinted>2004-04-26T15:26:00Z</cp:lastPrinted>
  <dcterms:modified xsi:type="dcterms:W3CDTF">2004-11-15T14:25:00Z</dcterms:modified>
  <cp:revision>3</cp:revision>
  <dc:subject/>
  <dc:title>Ethan Frome</dc:title>
</cp:coreProperties>
</file>