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"/>
        <w:ind w:left="4253" w:hanging="0"/>
        <w:jc w:val="center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1595</wp:posOffset>
                </wp:positionH>
                <wp:positionV relativeFrom="paragraph">
                  <wp:posOffset>731520</wp:posOffset>
                </wp:positionV>
                <wp:extent cx="25400" cy="25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pt;height:2pt;mso-wrap-distance-left:9.05pt;mso-wrap-distance-right:9.05pt;mso-wrap-distance-top:0pt;mso-wrap-distance-bottom:0pt;margin-top:57.6pt;mso-position-vertical-relative:text;margin-left:40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"/>
        <w:ind w:left="4253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B"/>
        <w:ind w:left="4253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Затверджено</w:t>
      </w:r>
    </w:p>
    <w:p>
      <w:pPr>
        <w:pStyle w:val="B"/>
        <w:ind w:left="4253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Наказ Держкомстату України та</w:t>
      </w:r>
    </w:p>
    <w:p>
      <w:pPr>
        <w:pStyle w:val="B"/>
        <w:ind w:left="4253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МОЗ України</w:t>
      </w:r>
    </w:p>
    <w:p>
      <w:pPr>
        <w:pStyle w:val="B"/>
        <w:jc w:val="righ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B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B"/>
        <w:jc w:val="right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9970</wp:posOffset>
                </wp:positionH>
                <wp:positionV relativeFrom="paragraph">
                  <wp:posOffset>166370</wp:posOffset>
                </wp:positionV>
                <wp:extent cx="3931920" cy="1005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79.2pt;mso-wrap-distance-left:9.05pt;mso-wrap-distance-right:9.05pt;mso-wrap-distance-top:0pt;mso-wrap-distance-bottom:0pt;margin-top:13.1pt;mso-position-vertical-relative:text;margin-left:18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B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B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B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B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B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B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B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B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B"/>
        <w:jc w:val="center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 xml:space="preserve">Інструкція </w:t>
      </w:r>
    </w:p>
    <w:p>
      <w:pPr>
        <w:pStyle w:val="B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uk-UA"/>
        </w:rPr>
        <w:t xml:space="preserve">щодо заповнення форми звітності №12 </w:t>
      </w:r>
    </w:p>
    <w:p>
      <w:pPr>
        <w:pStyle w:val="B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uk-UA"/>
        </w:rPr>
        <w:t>„</w:t>
      </w:r>
      <w:r>
        <w:rPr>
          <w:rFonts w:cs="Times New Roman" w:ascii="Times New Roman" w:hAnsi="Times New Roman"/>
          <w:b/>
          <w:i/>
          <w:sz w:val="28"/>
          <w:lang w:val="uk-UA"/>
        </w:rPr>
        <w:t xml:space="preserve">Звіт про  захворювання, зареєстровані у хворих, які проживають у районі обслуговування лікувального закладу за 20__рік” </w:t>
      </w:r>
    </w:p>
    <w:p>
      <w:pPr>
        <w:pStyle w:val="B"/>
        <w:jc w:val="center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B"/>
        <w:ind w:firstLine="709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1. Загальні положення</w:t>
      </w:r>
    </w:p>
    <w:p>
      <w:pPr>
        <w:pStyle w:val="B"/>
        <w:ind w:firstLine="709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B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Ця Інструкція визначає порядок заповнення форми державного статистичного спостереження№12 „Звіт про  захворювання, зареєстровані у хворих, які проживають у районі обслуговування лікувального закладу за 20__рік” (надалі форма №12)</w:t>
      </w:r>
    </w:p>
    <w:p>
      <w:pPr>
        <w:pStyle w:val="B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B"/>
        <w:ind w:firstLine="709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2. Порядок заповнення звіту</w:t>
      </w:r>
    </w:p>
    <w:p>
      <w:pPr>
        <w:pStyle w:val="B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Форма №12 „Звіт про  захворювання, зареєстровані у хворих, які проживають у районі обслуговування лікувального закладу за 20__рік” заповнюється відповідальними особами амбулаторно-поліклінічних закладів, які надають медичну допомогу населенню, прикріпленому до даного закладу, незалежно від відомчої підпорядкованості та форм  власності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Амбулаторно-поліклінічні заклади системи Міністерства охорони здоров’я України (надалі - МОЗ України) подають звіт головному лікарю центральної районної (міської) лікарні; інші заклади, що не перебувають у сфері управління системи МОЗ України, подають звіт Головному управлінню (управлінням) статистики в Автономній Республіці Крим, областях, містах Києва та Севастополя за місцезнаходженням і своїй вищій організації 5 січня після звітного року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Центральні р</w:t>
      </w:r>
      <w:r>
        <w:rPr>
          <w:rFonts w:cs="Times New Roman" w:ascii="Times New Roman" w:hAnsi="Times New Roman"/>
          <w:sz w:val="28"/>
          <w:szCs w:val="28"/>
          <w:lang w:val="uk-UA"/>
        </w:rPr>
        <w:t>айонні (міські) лікарні подають зведений звіт Міністерству охорони здоров'я Автономної Республіки Крим (надалі - МОЗ Автономної Республіки Крим), органу управління охорони здоров'я обласних, Севастопольської міської та Головного управління охорони здоров’я та медичного забезпечення Київської міської держадміністрацій у термін, установлений наказом відповідного органу управління охорони здоров’я 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З Автономної Республіки Крим, органи управління охорони здоров’я обласних, </w:t>
      </w:r>
      <w:r>
        <w:rPr>
          <w:rFonts w:cs="Times New Roman" w:ascii="Times New Roman" w:hAnsi="Times New Roman"/>
          <w:sz w:val="28"/>
          <w:szCs w:val="28"/>
          <w:lang w:val="ru-RU"/>
        </w:rPr>
        <w:t>Севастопольської міської та Головного управління охорони здоров’я та медичного забезпечення Київської міської держадміністрац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ають зведені звіти Головному управлінню (управлінням) статистики в Автономній Республіці Крим, областях, міста Києва та Севастополя та МОЗ України в термін, установлений наказом МОЗ України.</w:t>
      </w:r>
    </w:p>
    <w:p>
      <w:pPr>
        <w:pStyle w:val="B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З України подає зведений звіт по Україні та регіонах Державному комітету статистики України 17 березня. </w:t>
      </w:r>
    </w:p>
    <w:p>
      <w:pPr>
        <w:pStyle w:val="B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Заповнення форми</w:t>
      </w:r>
    </w:p>
    <w:p>
      <w:pPr>
        <w:pStyle w:val="B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. Заповнення адресної частини</w:t>
      </w:r>
    </w:p>
    <w:p>
      <w:pPr>
        <w:pStyle w:val="B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адресній частині звіту чітко та без скорочень зазначаються найменування закладу, у який надсилається звіт, назва і тип закладу, який подає звіт, а саме: поліклініка районної лікарні, протитуберкульозний диспансер тощо, їх поштова адреса. </w:t>
      </w:r>
    </w:p>
    <w:p>
      <w:pPr>
        <w:pStyle w:val="B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іті відображається інформація не тільки щодо зареєстрованих захворювань у хворих, які проживають у межах території, що закріплена за даним закладом, але й на території, що закріплена за окремими спеціалістами, а саме: фтизіатрами, дерматовенерологами, онкологами, психіатрами, наркологами тощо. Остання може бути більшою і охоплювати територію, жителів якої має обслуговувати інший заклад, у штатному розписі якого відсутні посади зазначених спеціалістів. 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звітах міських закладів, що мають приписні сільські дільниці, вказуються дані щодо хворих, які проживають як на території міста, так і на території приписної сільської дільниці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об’єднана лікарня має декілька амбулаторно-поліклінічних закладів, то у звіті вказуються сумарні дані щодо</w:t>
      </w:r>
      <w:r>
        <w:rPr>
          <w:rFonts w:cs="Times New Roman" w:ascii="Times New Roman" w:hAnsi="Times New Roman"/>
          <w:sz w:val="28"/>
          <w:lang w:val="uk-UA"/>
        </w:rPr>
        <w:t xml:space="preserve"> них.</w:t>
      </w:r>
    </w:p>
    <w:p>
      <w:pPr>
        <w:pStyle w:val="B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B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B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3.2. Заповнення таблиць:1000 (Діти 0-14 років включно), 2000 (Діти підліткового віку 15-17 років включно), 3000 (Дорослі 18 років і старші)</w:t>
      </w:r>
    </w:p>
    <w:p>
      <w:pPr>
        <w:pStyle w:val="B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B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B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ані для заповнення звіту в різних типах лікувальних закладів беруться з різних джерел. 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ідповідальні особи закладів загальної лікувальної мережі для заповнення граф 1 – 8 таблиці 1000, граф 1 – 4 таблиці 2000 та граф 1-4, 6, 7 таблиці 3000 "Зареєстровано захворювань - усього" і "у тому числі вперше в житті" використовують дані форм первинного обліку № 071-1/о „Зведена відомість обліку захворювань та причин смерті в даному лікувальному закладі серед дорослого населення 18 років і старші”, № 071/о „Зведена відомість обліку захворювань та причин смерті в даному лікувальному закладі серед дитячого населення”, № 071-2/о „Зведена відомість обліку травм і отруєнь” та № 060/о</w:t>
      </w:r>
      <w:r>
        <w:rPr>
          <w:rFonts w:cs="Times New Roman" w:ascii="Times New Roman" w:hAnsi="Times New Roman"/>
          <w:sz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„Журнал обліку інфекційних захворювань”, дані якого необхідно порівнювати з даними територіальної санепідстанції. Зазначені облікові форми затверджені наказом МОЗ України від 27.12.99 №302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Дані для заповнення граф 5 і 6 таблиці 2000 "Виявлено при профогляді з числа вперше зареєстрованих захворювань" беруться з форми №025-2/о „Статистичний талон для реєстрації заключних (уточнених) діагнозів” (надалі – форма № 025-2/о) або форми № 025-6/о „Талон амбулаторного пацієнта” (надалі – форма № 025-6/о), або форми № 025-7/о „Талон амбулаторного пацієнта” (для механізованої обробки інформації, надалі – форма № 025-7/о), затверджених наказом МОЗ України від 27.12.99 №302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Дані графи 9 таблиці 1000, граф 7-8 таблиці 2000 і граф 5, 8 таблиці 3000 - "Перебувають під диспансерним наглядом на кінець звітного року" за-повнюються на підставі форми № 030/о „Контрольна карта диспансерного нагляду” (надалі – форма № 030/о)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 спеціалізованих диспансерах: протитуберкульозних, онкологічних  відповідні рядки звіту заповнюються на підставі даних форми №030-4/о „Контрольна карта диспансерного нагляду за хворим на туберкульоз” (надалі - форма №030-4/о) і форми №030-6/о "Реєстраційна карта хворого на злоякісне новоутворення" (надалі - форма №030-6/о)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 шкірно-венерологічних закладах: дані про хворих на венеричні захворювання заповнюються на підставі форми №065/о „Медична карта хворого на венеричні захворювання”; про хворих на грибкові шкірні хвороби - із форми №065-1/о „Медична карта хворого на грибкові захворювання”; про хворих на шкірні хвороби (екземи, псоріаз, дерматити тощо) - на підставі форм №025-2/о, №025-6/о або №025-7/о та форми №030/о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 психоневрологічних (психіатрічних, наркологічних) диспансерах відповідні рядки звіту заповнюються за даними форми №030-1/о „Контрольна карта диспансерного нагляду за хворим на розлади психіки та поведінки” та форми №025/о „Медична карта амбулаторного хворого”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 формі №12 зазначаються дані про загальну кількість зареєстрованих у даному лікувальному закладі захворювань і про хворих із захворюваннями, з приводу яких проводиться диспансерний нагляд: у дітей (від 0 до 14 років включно) - таблиця 1000; у дітей підліткового віку (15-17 років включно) - таблиця 2000; у дорослих (18 років і старші) і в тому числі у дорослих (60 років і старші - у чоловіків; 55 років і старші - у жінок) - таблиця 3000.</w:t>
      </w:r>
    </w:p>
    <w:p>
      <w:pPr>
        <w:pStyle w:val="B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У графі 1 таблиць 1000 і 2000, графах 1 і 6 таблиці 3000 зазначається кількість зареєстрованих захворювань - усього у хворих відповідних вікових груп. </w:t>
      </w:r>
    </w:p>
    <w:p>
      <w:pPr>
        <w:pStyle w:val="B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графі 2 таблиці 1000 із кількості зареєстрованих захворювань – усього у дітей у віці 0-14 років включно зазначається кількість захворювань, зареєстрованих у хлопчиків 0-14 років включно.</w:t>
      </w:r>
    </w:p>
    <w:p>
      <w:pPr>
        <w:pStyle w:val="B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графах 3 і 4 таблиці 1000 – кількість зареєстрованих захворювань – усього та графах 7 і 8 – у тому числі вперше в житті поділяється на дві вікові категорії: діти 0-6 років включно та 7-14 років включно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 графі 2 таблиці 2000 із кількості зареєстрованих захворювань – усього вказується кількість захворювань, зареєстрованих у юнаків 15-17 років включно.</w:t>
      </w:r>
    </w:p>
    <w:p>
      <w:pPr>
        <w:pStyle w:val="B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графі 5 таблиці 1000, графі 3 таблиці 2000 та графах 3 і 7 таблиці 3000 із числа всіх зареєстрованих захворювань, зазначається кількість захворювань, зареєстрованих вперше в житті у хворих відповідних вікових груп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 графі 4 таблиці 2000 із кількості захворювань, зареєстрованих вперше в житті у дітей підліткового віку (15-17 років включно), зазначається кількість захворювань у юнаків.</w:t>
      </w:r>
    </w:p>
    <w:p>
      <w:pPr>
        <w:pStyle w:val="B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графах 2 і 4 таблиці 3000 із кількості зареєстрованих захворювань – усього і в тому числі вперше в житті вказується кількість захворювань зареєстрованих у чоловіків 18 років і старші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 графі 5 таблиці 2000 із кількості захворювань, зареєстрованих уперше в житті, вказується їх кількість, що виявлена під час профілактичних оглядів у дітей підліткового віку 15-17 років включно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 графі 6 таблиці 2000 із кількості захворювань, зареєстрованих уперше в житті, які виявлені під час профілактичних оглядів, указується їх кількість у юнаків.</w:t>
      </w:r>
    </w:p>
    <w:p>
      <w:pPr>
        <w:pStyle w:val="B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графі 9 таблиці 1000, графах 7-8 таблиці 2000, а також у графах 5 і 8 таблиці 3000 вказується кількість хворих відповідних вікових груп, що перебувають під диспансерним наглядом на кінець звітного року.</w:t>
      </w:r>
    </w:p>
    <w:p>
      <w:pPr>
        <w:pStyle w:val="B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и заповненні окремих рядків у таблицях звіту слід керуватися такими основними положеннями: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- у рядок 1.0 ”Усі хвороби” вказуються дані про всі випадки захворювань, зареєстрованих у хворих, які звернулись у лікувально-профілактичний заклад – усього, включаючи зареєстрованих уперше в житті та про всіх хворих, які перебувають під диспансерним наглядом;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- у рядках 2.0 - 20.0 зазначаються дані про захворювання за класами хвороб та окремими нозологіями відповідно до Міжнародної статистичної класифікації хвороб і проблем, пов’язаних із здоров’ям – 10 перегляду (надалі - МКХ-10). </w:t>
      </w:r>
    </w:p>
    <w:p>
      <w:pPr>
        <w:pStyle w:val="B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протитуберкульозних закладах, а також закладах, що мали в поліклінічних відділеннях посади фтизіатрів, до кількості хворих, які „</w:t>
      </w:r>
      <w:r>
        <w:rPr>
          <w:rFonts w:cs="Times New Roman" w:ascii="Times New Roman" w:hAnsi="Times New Roman"/>
          <w:sz w:val="28"/>
          <w:u w:val="single"/>
          <w:lang w:val="uk-UA"/>
        </w:rPr>
        <w:t>Перебувають під диспансерним наглядом на кінець звітного року</w:t>
      </w:r>
      <w:r>
        <w:rPr>
          <w:rFonts w:cs="Times New Roman" w:ascii="Times New Roman" w:hAnsi="Times New Roman"/>
          <w:sz w:val="28"/>
          <w:lang w:val="uk-UA"/>
        </w:rPr>
        <w:t xml:space="preserve">” у рядках 1.0 та 2.0, графі 9 (таблиця 1000), графах 7, 8 (таблиця 2000), графах 5, 8 (таблиця 3000) включаються дані про хворих на активні форми туберкульозу (диспансерні категорії 1-4), які продовжують перебувати під диспансерним наглядом, а також взяті на облік дорослі, діти і підлітки з туберкульозом органів дихання сумнівної активності (групи обліку 5.3, 5.5) та хворі з неактивними формами туберкульозу: віддалені наслідки туберкульозу (група обліку 5.1) та діти і підлітки, які інфіковані туберкульозом у раньому періоді первинної туберкульозної інфекції із груп ризику – (віраж туберкулінових реакцій без симптомів тубінтоксикації і локальних змін, гіперергічна реакція на туберкулін), діти не вакциновані БЦЖ в пологовому будинку – (група обліку 5.4). </w:t>
      </w:r>
    </w:p>
    <w:p>
      <w:pPr>
        <w:pStyle w:val="B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е включаються в рядки 1.0, 2.0 графи „</w:t>
      </w:r>
      <w:r>
        <w:rPr>
          <w:rFonts w:cs="Times New Roman" w:ascii="Times New Roman" w:hAnsi="Times New Roman"/>
          <w:sz w:val="28"/>
          <w:u w:val="single"/>
          <w:lang w:val="uk-UA"/>
        </w:rPr>
        <w:t>Перебувають під диспансерним наглядом на кінець звітного року</w:t>
      </w:r>
      <w:r>
        <w:rPr>
          <w:rFonts w:cs="Times New Roman" w:ascii="Times New Roman" w:hAnsi="Times New Roman"/>
          <w:sz w:val="28"/>
          <w:lang w:val="uk-UA"/>
        </w:rPr>
        <w:t>” дані про контакти здорових осіб із сімейних туберкульозних вогнищ (група обліку 5.2)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 рядках 1.0 та 2.0 графах 1-4 таблиці 1000, графах 1,2 таблиці 2000 та графах 1-4, 6 таблиці 3000 включаються дані про хворих з активними формами туберкульозу різної локалізації (диспансерні категорії 1-4) та хворих з неактивними формами туберкульозу (5-а категорія): віддалені наслідки туберкульозу (група обліку 5.1), групи обліку 5.3, 5.5 – дорослі, підлітки і діти з туберкульозом органів дихання сумнівної активності.</w:t>
      </w:r>
    </w:p>
    <w:p>
      <w:pPr>
        <w:pStyle w:val="B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У рядках 1.0 та 2.0, графах 5-8, таблиці 1000, графах 3,4, таблиці 2000, графах 3, 4, 7, таблиці 3000 включаються дані про хворих на активний туберкульоз, зареєстрований вперше в житті (категорії 1, 3). </w:t>
      </w:r>
    </w:p>
    <w:p>
      <w:pPr>
        <w:pStyle w:val="B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Шкірно-венерологічними диспансерами і закладами, які мають шкірно-венерологічні кабінети в поліклініках, у звіт включаються дані про всіх хворих на венеричні, грибкові шкірні хвороби, трихомоніаз, які одержують лікування або закінчили його і перебувають під диспансерним  наглядом. У звіт не включаються дані про здорових осіб, що були в контакті з хворими на венеричні хвороби і одержали профілактичне лікування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 самостійних психоневрологічних, наркологічних диспансерах і диспансерних відділеннях психіатричних, психоневрологічних, наркологічних лікарень ведуться дані щодо: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кількості хворих, які перебувають під диспансерним і консультативним наглядом на кінець року, зазначені у формі №12, рядках 6.0 таблиць 1000, 2000, 3000, які повинні дорівнювати сумі відповідних даних у звітах за формою №10 „</w:t>
      </w:r>
      <w:r>
        <w:rPr>
          <w:rFonts w:cs="Times New Roman" w:ascii="Times New Roman" w:hAnsi="Times New Roman"/>
          <w:sz w:val="28"/>
          <w:u w:val="single"/>
          <w:lang w:val="uk-UA"/>
        </w:rPr>
        <w:t>Звіт про захворювання і контингент хворих на розлади психіки та поведінки</w:t>
      </w:r>
      <w:r>
        <w:rPr>
          <w:rFonts w:cs="Times New Roman" w:ascii="Times New Roman" w:hAnsi="Times New Roman"/>
          <w:b/>
          <w:sz w:val="28"/>
          <w:lang w:val="uk-UA"/>
        </w:rPr>
        <w:t>”</w:t>
      </w:r>
      <w:r>
        <w:rPr>
          <w:rFonts w:cs="Times New Roman" w:ascii="Times New Roman" w:hAnsi="Times New Roman"/>
          <w:sz w:val="28"/>
          <w:lang w:val="uk-UA"/>
        </w:rPr>
        <w:t xml:space="preserve"> (надалі - форма №10) і формою №11 „</w:t>
      </w:r>
      <w:r>
        <w:rPr>
          <w:rFonts w:cs="Times New Roman" w:ascii="Times New Roman" w:hAnsi="Times New Roman"/>
          <w:sz w:val="28"/>
          <w:u w:val="single"/>
          <w:lang w:val="uk-UA"/>
        </w:rPr>
        <w:t>Звіт про захворювання та контингент осіб, що мають розлади психіки та поведінки внаслідок уживання психоактивних речовин</w:t>
      </w:r>
      <w:r>
        <w:rPr>
          <w:rFonts w:cs="Times New Roman" w:ascii="Times New Roman" w:hAnsi="Times New Roman"/>
          <w:b/>
          <w:sz w:val="28"/>
          <w:lang w:val="uk-UA"/>
        </w:rPr>
        <w:t>”</w:t>
      </w:r>
      <w:r>
        <w:rPr>
          <w:rFonts w:cs="Times New Roman" w:ascii="Times New Roman" w:hAnsi="Times New Roman"/>
          <w:sz w:val="28"/>
          <w:lang w:val="uk-UA"/>
        </w:rPr>
        <w:t xml:space="preserve"> (надалі - форма №11), так як заключний діагноз психічного розладу може бути встановлений тільки лікарем-психіатром; 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кількість захворювань, зареєстрованих усього (з розладами психіки та поведінки у формі №12, рядках 6.0 графі 1, таблиць 1000, 2000, 3000) повинні дорівнювати кількості хворих на розлади психіки та поведінки, які перебували під диспансерним і консультативним наглядом на кінець минулого року, плюс узято під нагляд (диспансерний і консультативний) у звітному році (форма №10), плюс число хворих, пролікованих у психіатра, але не взятих на облік у звітному році, плюс кількість наркологічних хворих, які перебували під диспансерним наглядом на кінець минулого року (форма №11), плюс узято під диспансерний нагляд наркологічних хворих у звітному році, плюс кількість анонімно пролікованих наркологічних хворих у звітному році.</w:t>
      </w:r>
    </w:p>
    <w:p>
      <w:pPr>
        <w:pStyle w:val="B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ількість захворювань з уперше в житті встановленим діагнозом у формі №12, рядках 6.0, таблиці 1000, 2000, 3000 у відповідних графах повинні дорівнювати кількості хворих на розлади психіки та поведінки уперше в житті взятих під диспансерний і консультативний нагляд на кінець звітного року, плюс проліковані уперше в житті у психіатра і не взяті під диспансерний нагляд у звітному  році (форма №10), плюс уперше в житті взято під диспансерний нагляд наркологічних хворих (форма №11)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Дані форми №12 у таблицях 1000, 2000, 3000, рядку 6.0, у відповідних графах мають збігатися з даними форм №10, 11. Якщо особи з розладами психіки і поведінки перебувають під диспансерним або консультативним наглядом не у психіатра або нарколога, а в іншого лікаря (педіатра чи невропатолога), то  діагноз має бути підтверджений психіатром. Вищезгадані лікарі можуть установлювати діагноз розладу психіки, якщо вони закінчили відповідні курси і були атестовані як психіатри. Такі лікарі мають вносити відомості про контингент хворих на розлади психіки та поведінки до форм № 10 та №11. </w:t>
      </w:r>
    </w:p>
    <w:p>
      <w:pPr>
        <w:pStyle w:val="B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іжформенний контроль даних за формами №12, 10 і 11 у відповідних рядках і графах відображений в алгоритмах контролю річних звітів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 рядках 5.1 та 5.2, таблиць 1000, 2000, 3000 форми №12 вказується дифузний зоб I та II і III ступенів, як пов'язаний, так і не пов'язаний з йодною недостатністю, які мають однакові підрубрики (Е01.0, Е04.0)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Для  диференціації  даних  рядків  при  автоматизованій  обробці  при кодуванні дифузного зобу I ступеня додається в кінці п’ятий знак ”1”, тобто необхідно шифрувати підрубриками Е01.0, Е04.0(1)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Гіперплазія щитовидної залози тепер трактується як дифузний зоб I ступеня і включається в рядок 5.1 та клас 5.0 „</w:t>
      </w:r>
      <w:r>
        <w:rPr>
          <w:rFonts w:cs="Times New Roman" w:ascii="Times New Roman" w:hAnsi="Times New Roman"/>
          <w:sz w:val="28"/>
          <w:u w:val="single"/>
          <w:lang w:val="uk-UA"/>
        </w:rPr>
        <w:t>Хвороби ендокринної системи, розладу харчування, порушення обміну речовин</w:t>
      </w:r>
      <w:r>
        <w:rPr>
          <w:rFonts w:cs="Times New Roman" w:ascii="Times New Roman" w:hAnsi="Times New Roman"/>
          <w:sz w:val="28"/>
          <w:lang w:val="uk-UA"/>
        </w:rPr>
        <w:t>”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 рядок 5.10 „</w:t>
      </w:r>
      <w:r>
        <w:rPr>
          <w:rFonts w:cs="Times New Roman" w:ascii="Times New Roman" w:hAnsi="Times New Roman"/>
          <w:sz w:val="28"/>
          <w:u w:val="single"/>
          <w:lang w:val="uk-UA"/>
        </w:rPr>
        <w:t>Цукровий діабет з ускладненнями</w:t>
      </w:r>
      <w:r>
        <w:rPr>
          <w:rFonts w:cs="Times New Roman" w:ascii="Times New Roman" w:hAnsi="Times New Roman"/>
          <w:sz w:val="28"/>
          <w:lang w:val="uk-UA"/>
        </w:rPr>
        <w:t>” – рубрики Е10-Е14.(0-8) (у таблицях 2000, 3000) включається кількість ускладнених цукрових діабетів, незалежно від числа ускладнень в одного і того самого хворого.</w:t>
      </w:r>
    </w:p>
    <w:p>
      <w:pPr>
        <w:pStyle w:val="B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ані рядка 5.10 в усіх графах не повинні перевищувати даних рядка 5.8 „Цукровий діабет”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 рядках 5.11-5.14 таблиць 2000, 3000 зазначаються відповідні ускладнення цукрового діабету: діабет з ураженням нирок, діабетична катаракта, діабетична ретинопатія, діабетична гангрена.</w:t>
      </w:r>
    </w:p>
    <w:p>
      <w:pPr>
        <w:pStyle w:val="B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ума даних в зазначених рядках за всіма графами буде перевищувати дані рядка 5.10 – „</w:t>
      </w:r>
      <w:r>
        <w:rPr>
          <w:rFonts w:cs="Times New Roman" w:ascii="Times New Roman" w:hAnsi="Times New Roman"/>
          <w:sz w:val="28"/>
          <w:u w:val="single"/>
          <w:lang w:val="uk-UA"/>
        </w:rPr>
        <w:t>Цукровий діабет з ускладненнями</w:t>
      </w:r>
      <w:r>
        <w:rPr>
          <w:rFonts w:cs="Times New Roman" w:ascii="Times New Roman" w:hAnsi="Times New Roman"/>
          <w:sz w:val="28"/>
          <w:lang w:val="uk-UA"/>
        </w:rPr>
        <w:t>” поскільки в одного хворого на цукровий діабет може бути декілька ускладнень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 рядок 7.5 „</w:t>
      </w:r>
      <w:r>
        <w:rPr>
          <w:rFonts w:cs="Times New Roman" w:ascii="Times New Roman" w:hAnsi="Times New Roman"/>
          <w:sz w:val="28"/>
          <w:u w:val="single"/>
          <w:lang w:val="uk-UA"/>
        </w:rPr>
        <w:t>Епілепсія</w:t>
      </w:r>
      <w:r>
        <w:rPr>
          <w:rFonts w:cs="Times New Roman" w:ascii="Times New Roman" w:hAnsi="Times New Roman"/>
          <w:sz w:val="28"/>
          <w:lang w:val="uk-UA"/>
        </w:rPr>
        <w:t>” – (рубрики G40-G41) таблиць 1000, 2000, 3000 слід включати дані про зазначену нозологію у хворих, які за своїм статусом не потребують динамічного нагляду в психіатра, а перебувають під диспансерним наглядом у лікаря-невропатолога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 рядок 10.4 „</w:t>
      </w:r>
      <w:r>
        <w:rPr>
          <w:rFonts w:cs="Times New Roman" w:ascii="Times New Roman" w:hAnsi="Times New Roman"/>
          <w:sz w:val="28"/>
          <w:u w:val="single"/>
          <w:lang w:val="uk-UA"/>
        </w:rPr>
        <w:t>Гіпертонічна хвороба (всі форми)</w:t>
      </w:r>
      <w:r>
        <w:rPr>
          <w:rFonts w:cs="Times New Roman" w:ascii="Times New Roman" w:hAnsi="Times New Roman"/>
          <w:sz w:val="28"/>
          <w:lang w:val="uk-UA"/>
        </w:rPr>
        <w:t>” таблиці 3000  включається гіпертонічна хвороба з рубриками І10-І13 та комбіновані форми гіпертонічної хвороби з ішемічною хворобою серця і цереброваскулярними хворобами, які кодуються  п’ятим знаком „7” – (І20.Х.7-І25.Х.7; І60.Х.7-І69.Х.7)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Якщо у хворого є гіпертонічна хвороба, ішемічна хвороба серця і цереброваскулярна хвороба, то в таблиці 3000 такий хворий буде зазначений у відповідних рядках: 10.7, 10.8, 10.15 і 10.16, </w:t>
      </w:r>
      <w:r>
        <w:rPr>
          <w:rFonts w:cs="Times New Roman" w:ascii="Times New Roman" w:hAnsi="Times New Roman"/>
          <w:iCs/>
          <w:sz w:val="28"/>
          <w:u w:val="single"/>
          <w:lang w:val="uk-UA"/>
        </w:rPr>
        <w:t>але в рядок 10.4</w:t>
      </w:r>
      <w:r>
        <w:rPr>
          <w:rFonts w:cs="Times New Roman" w:ascii="Times New Roman" w:hAnsi="Times New Roman"/>
          <w:sz w:val="28"/>
          <w:lang w:val="uk-UA"/>
        </w:rPr>
        <w:t xml:space="preserve"> хворий з гіпертонічною хворобою має бути вказаний лише один раз.</w:t>
      </w:r>
    </w:p>
    <w:p>
      <w:pPr>
        <w:pStyle w:val="B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ядок 10.5 „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Гіпертензивна хвороба</w:t>
      </w:r>
      <w:r>
        <w:rPr>
          <w:rFonts w:cs="Times New Roman" w:ascii="Times New Roman" w:hAnsi="Times New Roman"/>
          <w:sz w:val="28"/>
          <w:szCs w:val="28"/>
          <w:lang w:val="uk-UA"/>
        </w:rPr>
        <w:t>” включається чиста гіпертонічна хвороба з рубриками І10-І13.</w:t>
      </w:r>
    </w:p>
    <w:p>
      <w:pPr>
        <w:pStyle w:val="B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ума даних рядків 10.5+10.8+10.16 за графами 1-4, 6, 7 має бути більшою даних рядка 10.4, за рахунок комбінованих форм у одного хворого ішемічної хвороби серця і цереброваскулярної хвороби  з гіпертонічною хворобою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 таблиці 2000 у рядок 10.5 включається  „</w:t>
      </w:r>
      <w:r>
        <w:rPr>
          <w:rFonts w:cs="Times New Roman" w:ascii="Times New Roman" w:hAnsi="Times New Roman"/>
          <w:sz w:val="28"/>
          <w:u w:val="single"/>
          <w:lang w:val="uk-UA"/>
        </w:rPr>
        <w:t>Есенціальна гіпертензія у підлітків</w:t>
      </w:r>
      <w:r>
        <w:rPr>
          <w:rFonts w:cs="Times New Roman" w:ascii="Times New Roman" w:hAnsi="Times New Roman"/>
          <w:sz w:val="28"/>
          <w:lang w:val="uk-UA"/>
        </w:rPr>
        <w:t xml:space="preserve">” – рубрика </w:t>
      </w:r>
      <w:r>
        <w:rPr>
          <w:rFonts w:cs="Times New Roman" w:ascii="Times New Roman" w:hAnsi="Times New Roman"/>
          <w:b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  <w:lang w:val="uk-UA"/>
        </w:rPr>
        <w:t xml:space="preserve">10. </w:t>
      </w:r>
    </w:p>
    <w:p>
      <w:pPr>
        <w:pStyle w:val="B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рядок 10.6 таблиці 3000 зазначається „</w:t>
      </w:r>
      <w:r>
        <w:rPr>
          <w:rFonts w:cs="Times New Roman" w:ascii="Times New Roman" w:hAnsi="Times New Roman"/>
          <w:sz w:val="28"/>
          <w:u w:val="single"/>
          <w:lang w:val="uk-UA"/>
        </w:rPr>
        <w:t>Вторинна гіпертензія</w:t>
      </w:r>
      <w:r>
        <w:rPr>
          <w:rFonts w:cs="Times New Roman" w:ascii="Times New Roman" w:hAnsi="Times New Roman"/>
          <w:sz w:val="28"/>
          <w:lang w:val="uk-UA"/>
        </w:rPr>
        <w:t>”, дані якої включаються в клас 10.0 „</w:t>
      </w:r>
      <w:r>
        <w:rPr>
          <w:rFonts w:cs="Times New Roman" w:ascii="Times New Roman" w:hAnsi="Times New Roman"/>
          <w:sz w:val="28"/>
          <w:u w:val="single"/>
          <w:lang w:val="uk-UA"/>
        </w:rPr>
        <w:t>Хвороби системи кровообігу</w:t>
      </w:r>
      <w:r>
        <w:rPr>
          <w:rFonts w:cs="Times New Roman" w:ascii="Times New Roman" w:hAnsi="Times New Roman"/>
          <w:sz w:val="28"/>
          <w:lang w:val="uk-UA"/>
        </w:rPr>
        <w:t>”. Хворі з вторинною гіпертензією мають бути під диспансерним наглядом з приводу основного захворювання і не вказуватись в графах „</w:t>
      </w:r>
      <w:r>
        <w:rPr>
          <w:rFonts w:cs="Times New Roman" w:ascii="Times New Roman" w:hAnsi="Times New Roman"/>
          <w:sz w:val="28"/>
          <w:u w:val="single"/>
          <w:lang w:val="uk-UA"/>
        </w:rPr>
        <w:t>Перебувають під диспансерним наглядом на кінець звітного року</w:t>
      </w:r>
      <w:r>
        <w:rPr>
          <w:rFonts w:cs="Times New Roman" w:ascii="Times New Roman" w:hAnsi="Times New Roman"/>
          <w:sz w:val="28"/>
          <w:lang w:val="uk-UA"/>
        </w:rPr>
        <w:t>”.</w:t>
      </w:r>
    </w:p>
    <w:p>
      <w:pPr>
        <w:pStyle w:val="B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Із загальної кількості випадків ішемічної хвороби  серця виділяються дані про хворих, які перенесли в звітному році стенокардію (рядок 10.9), гострий інфаркт міокарду (рядок 10.10), інші форми гострої ішемічної хвороби (рядок 10.11).</w:t>
      </w:r>
    </w:p>
    <w:p>
      <w:pPr>
        <w:pStyle w:val="B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рядок 10.9 „</w:t>
      </w:r>
      <w:r>
        <w:rPr>
          <w:rFonts w:cs="Times New Roman" w:ascii="Times New Roman" w:hAnsi="Times New Roman"/>
          <w:sz w:val="28"/>
          <w:u w:val="single"/>
          <w:lang w:val="uk-UA"/>
        </w:rPr>
        <w:t>Стенокардія</w:t>
      </w:r>
      <w:r>
        <w:rPr>
          <w:rFonts w:cs="Times New Roman" w:ascii="Times New Roman" w:hAnsi="Times New Roman"/>
          <w:sz w:val="28"/>
          <w:lang w:val="uk-UA"/>
        </w:rPr>
        <w:t xml:space="preserve">” в рубрику </w:t>
      </w:r>
      <w:r>
        <w:rPr>
          <w:rFonts w:cs="Times New Roman" w:ascii="Times New Roman" w:hAnsi="Times New Roman"/>
          <w:b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  <w:lang w:val="uk-UA"/>
        </w:rPr>
        <w:t>20 включаються всі форми стенокардії, у т. ч. і нестабільна – рубрика І20.0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 рядок 10.10 „</w:t>
      </w:r>
      <w:r>
        <w:rPr>
          <w:rFonts w:cs="Times New Roman" w:ascii="Times New Roman" w:hAnsi="Times New Roman"/>
          <w:sz w:val="28"/>
          <w:u w:val="single"/>
          <w:lang w:val="uk-UA"/>
        </w:rPr>
        <w:t>Гострий інфаркт міокарда</w:t>
      </w:r>
      <w:r>
        <w:rPr>
          <w:rFonts w:cs="Times New Roman" w:ascii="Times New Roman" w:hAnsi="Times New Roman"/>
          <w:sz w:val="28"/>
          <w:lang w:val="uk-UA"/>
        </w:rPr>
        <w:t xml:space="preserve">” (рубрики І21-І22) включаються випадки перенесеного хворим протягом звітного року гострого  та повторного інфаркту міокарда. Гострий інфаркт міокарда рахується протягом чотирьох тижнів (28 днів і менше) і кодується рубрикою І21. </w:t>
      </w:r>
      <w:r>
        <w:rPr>
          <w:rFonts w:cs="Times New Roman" w:ascii="Times New Roman" w:hAnsi="Times New Roman"/>
          <w:sz w:val="28"/>
          <w:u w:val="single"/>
          <w:lang w:val="uk-UA"/>
        </w:rPr>
        <w:t>Повторний інфаркт міокарда</w:t>
      </w:r>
      <w:r>
        <w:rPr>
          <w:rFonts w:cs="Times New Roman" w:ascii="Times New Roman" w:hAnsi="Times New Roman"/>
          <w:sz w:val="28"/>
          <w:lang w:val="uk-UA"/>
        </w:rPr>
        <w:t xml:space="preserve"> – це інфаркт міокарда, який виникає після чотирьох тижнів і більше після перенесеного гострого інфаркту міокарда і кодується рубрикою І22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 рубрику І22 „Повторний інфаркт міокарда” включається і рецидивний інфаркт міокарда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  <w:lang w:val="uk-UA"/>
        </w:rPr>
        <w:t>Рецидивний інфаркт міокарда</w:t>
      </w:r>
      <w:r>
        <w:rPr>
          <w:rFonts w:cs="Times New Roman" w:ascii="Times New Roman" w:hAnsi="Times New Roman"/>
          <w:sz w:val="28"/>
          <w:lang w:val="uk-UA"/>
        </w:rPr>
        <w:t xml:space="preserve"> характеризується розвитком повторних інфарктів з короткими паузами між ними. Рецидивним вважають інфаркт міокарда, який виник раніше 4 тижнів з моменту попереднього інфаркту, від 72 годин після його розвитку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сі випадки інфаркту міокарда гострого та повторного, перенесені хворим протягом даного звітного року, мають реєструватись із знаком „+” як гостре захворювання, тому різниці в числі зареєстрованих випадків інфаркту міокарда – усього (графи 1, 2, 6) і в тому числі „вперше в житті” (графи 3, 4, 7) практично не повинно бути. Незначна різниця може бути за рахунок хворих, які перенесли інфаркт міокарда у грудні місяці звітного року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 графи 1, 2, 6 – „Зареєстровано захворювань – усього”, і в тому числі „вперше в житті” – графи 3, 4, 7 необхідно включати і посмертні випадки інфаркту міокарда, про які в поліклініці стало відомо з „Виписки із медичної карти амбулаторного (стаціонарного) хворого” – форми №027/о, отриманої із стаціонару, а також посмертні випадки інфаркту міокарда поза стаціонаром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У рубрику </w:t>
      </w:r>
      <w:r>
        <w:rPr>
          <w:rFonts w:cs="Times New Roman" w:ascii="Times New Roman" w:hAnsi="Times New Roman"/>
          <w:b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  <w:lang w:val="uk-UA"/>
        </w:rPr>
        <w:t>21 „</w:t>
      </w:r>
      <w:r>
        <w:rPr>
          <w:rFonts w:cs="Times New Roman" w:ascii="Times New Roman" w:hAnsi="Times New Roman"/>
          <w:sz w:val="28"/>
          <w:u w:val="single"/>
          <w:lang w:val="uk-UA"/>
        </w:rPr>
        <w:t>Гострий інфаркт міокарда</w:t>
      </w:r>
      <w:r>
        <w:rPr>
          <w:rFonts w:cs="Times New Roman" w:ascii="Times New Roman" w:hAnsi="Times New Roman"/>
          <w:sz w:val="28"/>
          <w:lang w:val="uk-UA"/>
        </w:rPr>
        <w:t>” не включаються: інфаркт міокарда, перенесений в минулому (</w:t>
      </w:r>
      <w:r>
        <w:rPr>
          <w:rFonts w:cs="Times New Roman" w:ascii="Times New Roman" w:hAnsi="Times New Roman"/>
          <w:b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  <w:lang w:val="uk-UA"/>
        </w:rPr>
        <w:t>25.2); уточнений як хронічний або  з тривалістю більше 4 тижнів (28 днів) від початку (</w:t>
      </w:r>
      <w:r>
        <w:rPr>
          <w:rFonts w:cs="Times New Roman" w:ascii="Times New Roman" w:hAnsi="Times New Roman"/>
          <w:b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  <w:lang w:val="uk-UA"/>
        </w:rPr>
        <w:t>25.8); повторний інфаркт (</w:t>
      </w:r>
      <w:r>
        <w:rPr>
          <w:rFonts w:cs="Times New Roman" w:ascii="Times New Roman" w:hAnsi="Times New Roman"/>
          <w:b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  <w:lang w:val="uk-UA"/>
        </w:rPr>
        <w:t>22)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Кількість хворих інфарктом міокарда після чотирьохтижневого строку з моменту встановлення діагнозу повинні бути віднесені в рядок 10.7 „</w:t>
      </w:r>
      <w:r>
        <w:rPr>
          <w:rFonts w:cs="Times New Roman" w:ascii="Times New Roman" w:hAnsi="Times New Roman"/>
          <w:sz w:val="28"/>
          <w:u w:val="single"/>
          <w:lang w:val="uk-UA"/>
        </w:rPr>
        <w:t>Ішемічна хвороба серця</w:t>
      </w:r>
      <w:r>
        <w:rPr>
          <w:rFonts w:cs="Times New Roman" w:ascii="Times New Roman" w:hAnsi="Times New Roman"/>
          <w:sz w:val="28"/>
          <w:lang w:val="uk-UA"/>
        </w:rPr>
        <w:t>” (рубрики І20-І25)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  <w:lang w:val="uk-UA"/>
        </w:rPr>
        <w:t>Крупновогнищевий (трансмуральний) інфаркт міокарду</w:t>
      </w:r>
      <w:r>
        <w:rPr>
          <w:rFonts w:cs="Times New Roman" w:ascii="Times New Roman" w:hAnsi="Times New Roman"/>
          <w:sz w:val="28"/>
          <w:lang w:val="uk-UA"/>
        </w:rPr>
        <w:t xml:space="preserve"> кодується рубрикою І21.0-3; </w:t>
      </w:r>
      <w:r>
        <w:rPr>
          <w:rFonts w:cs="Times New Roman" w:ascii="Times New Roman" w:hAnsi="Times New Roman"/>
          <w:sz w:val="28"/>
          <w:u w:val="single"/>
          <w:lang w:val="uk-UA"/>
        </w:rPr>
        <w:t>дрібновогнищевий</w:t>
      </w:r>
      <w:r>
        <w:rPr>
          <w:rFonts w:cs="Times New Roman" w:ascii="Times New Roman" w:hAnsi="Times New Roman"/>
          <w:sz w:val="28"/>
          <w:lang w:val="uk-UA"/>
        </w:rPr>
        <w:t xml:space="preserve"> – рубрикою І21.4; післяінфарктний кардіосклероз кодується рубрикою І25.8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 рядок 10.11 „</w:t>
      </w:r>
      <w:r>
        <w:rPr>
          <w:rFonts w:cs="Times New Roman" w:ascii="Times New Roman" w:hAnsi="Times New Roman"/>
          <w:sz w:val="28"/>
          <w:u w:val="single"/>
          <w:lang w:val="uk-UA"/>
        </w:rPr>
        <w:t>Інші форми гострої ішемічної хвороби серця</w:t>
      </w:r>
      <w:r>
        <w:rPr>
          <w:rFonts w:cs="Times New Roman" w:ascii="Times New Roman" w:hAnsi="Times New Roman"/>
          <w:sz w:val="28"/>
          <w:lang w:val="uk-UA"/>
        </w:rPr>
        <w:t xml:space="preserve">” ( рубрика </w:t>
      </w:r>
      <w:r>
        <w:rPr>
          <w:rFonts w:cs="Times New Roman" w:ascii="Times New Roman" w:hAnsi="Times New Roman"/>
          <w:b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  <w:lang w:val="uk-UA"/>
        </w:rPr>
        <w:t xml:space="preserve">24) включаються: коронарний тромбоз, який не призводить до інфаркту міокарда (рубрика </w:t>
      </w:r>
      <w:r>
        <w:rPr>
          <w:rFonts w:cs="Times New Roman" w:ascii="Times New Roman" w:hAnsi="Times New Roman"/>
          <w:b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  <w:lang w:val="uk-UA"/>
        </w:rPr>
        <w:t xml:space="preserve">24.0);  синдром Дресслера – (рубрика </w:t>
      </w:r>
      <w:r>
        <w:rPr>
          <w:rFonts w:cs="Times New Roman" w:ascii="Times New Roman" w:hAnsi="Times New Roman"/>
          <w:b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  <w:lang w:val="uk-UA"/>
        </w:rPr>
        <w:t xml:space="preserve">24.1), інші форми гострої ішемічної хвороби серця (рубрика </w:t>
      </w:r>
      <w:r>
        <w:rPr>
          <w:rFonts w:cs="Times New Roman" w:ascii="Times New Roman" w:hAnsi="Times New Roman"/>
          <w:b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  <w:lang w:val="uk-UA"/>
        </w:rPr>
        <w:t>24.8) – (гостра коронарна недостатність); гостра ішемічна хвороба серця неуточнена (рубрика</w:t>
      </w:r>
      <w:r>
        <w:rPr>
          <w:rFonts w:cs="Times New Roman" w:ascii="Times New Roman" w:hAnsi="Times New Roman"/>
          <w:b/>
          <w:sz w:val="28"/>
          <w:lang w:val="uk-UA"/>
        </w:rPr>
        <w:t xml:space="preserve"> І</w:t>
      </w:r>
      <w:r>
        <w:rPr>
          <w:rFonts w:cs="Times New Roman" w:ascii="Times New Roman" w:hAnsi="Times New Roman"/>
          <w:sz w:val="28"/>
          <w:lang w:val="uk-UA"/>
        </w:rPr>
        <w:t>24.9)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 рядок 10.15 „</w:t>
      </w:r>
      <w:r>
        <w:rPr>
          <w:rFonts w:cs="Times New Roman" w:ascii="Times New Roman" w:hAnsi="Times New Roman"/>
          <w:sz w:val="28"/>
          <w:u w:val="single"/>
          <w:lang w:val="uk-UA"/>
        </w:rPr>
        <w:t>Цереброваскулярні хвороби</w:t>
      </w:r>
      <w:r>
        <w:rPr>
          <w:rFonts w:cs="Times New Roman" w:ascii="Times New Roman" w:hAnsi="Times New Roman"/>
          <w:sz w:val="28"/>
          <w:lang w:val="uk-UA"/>
        </w:rPr>
        <w:t xml:space="preserve">” включаються захворювання з рубриками </w:t>
      </w:r>
      <w:r>
        <w:rPr>
          <w:rFonts w:cs="Times New Roman" w:ascii="Times New Roman" w:hAnsi="Times New Roman"/>
          <w:b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  <w:lang w:val="uk-UA"/>
        </w:rPr>
        <w:t>60-</w:t>
      </w:r>
      <w:r>
        <w:rPr>
          <w:rFonts w:cs="Times New Roman" w:ascii="Times New Roman" w:hAnsi="Times New Roman"/>
          <w:b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  <w:lang w:val="uk-UA"/>
        </w:rPr>
        <w:t>69 як з гіпертонічною хворобою так і без неї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Не включаються в дані рубрики: транзиторні церебральні ішемічні напади і споріднені синдроми (G45-); травматичний внутрішньочерепний крововилив (S06-)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>У рядок 10.17 (рубрики</w:t>
      </w:r>
      <w:r>
        <w:rPr>
          <w:rFonts w:cs="Times New Roman" w:ascii="Times New Roman" w:hAnsi="Times New Roman"/>
          <w:b/>
          <w:sz w:val="28"/>
          <w:lang w:val="uk-UA"/>
        </w:rPr>
        <w:t xml:space="preserve"> І</w:t>
      </w:r>
      <w:r>
        <w:rPr>
          <w:rFonts w:cs="Times New Roman" w:ascii="Times New Roman" w:hAnsi="Times New Roman"/>
          <w:sz w:val="28"/>
          <w:lang w:val="uk-UA"/>
        </w:rPr>
        <w:t>60-</w:t>
      </w:r>
      <w:r>
        <w:rPr>
          <w:rFonts w:cs="Times New Roman" w:ascii="Times New Roman" w:hAnsi="Times New Roman"/>
          <w:b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  <w:lang w:val="uk-UA"/>
        </w:rPr>
        <w:t>64) включаються всі форми інсультів (геморагічні та ішемічні)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Хворий після перенесеного інсульту повинен перебувати під диспансерним наглядом у невропатолога з даним діагнозом протягом одного року. Після одного року залишкові наслідки інсультів мають кодуватись рубриками нервової системи – (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lang w:val="uk-UA"/>
        </w:rPr>
        <w:t>81–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lang w:val="uk-UA"/>
        </w:rPr>
        <w:t>83), або, якщо у хворого мали місце множинні наслідки інсульту – рубриками віддалених наслідків цереброваскулярних хвороб (І69.0-4).</w:t>
      </w:r>
    </w:p>
    <w:p>
      <w:pPr>
        <w:pStyle w:val="B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жний новий випадок інсульту як гострого захворювання, має реєструватись зі знаком  „+”. Дані в графах 1, 2, 6 – „Зареєстровано захворювань – всього” можуть бути більшими граф 3, 4, 7 „у тому числі вперше в житті” – за рахунок хворих, які перебувають під диспансерним наглядом протягом одного року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 рядок 11.5 „</w:t>
      </w:r>
      <w:r>
        <w:rPr>
          <w:rFonts w:cs="Times New Roman" w:ascii="Times New Roman" w:hAnsi="Times New Roman"/>
          <w:sz w:val="28"/>
          <w:u w:val="single"/>
          <w:lang w:val="uk-UA"/>
        </w:rPr>
        <w:t>Пневмонії</w:t>
      </w:r>
      <w:r>
        <w:rPr>
          <w:rFonts w:cs="Times New Roman" w:ascii="Times New Roman" w:hAnsi="Times New Roman"/>
          <w:sz w:val="28"/>
          <w:lang w:val="uk-UA"/>
        </w:rPr>
        <w:t>” включаються тільки гострі пневмонії-рубрики J12-J16, J18, з терміном перебування під диспансерним наглядом протягом шести місяців.</w:t>
      </w:r>
    </w:p>
    <w:p>
      <w:pPr>
        <w:pStyle w:val="B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 клас „</w:t>
      </w:r>
      <w:r>
        <w:rPr>
          <w:rFonts w:cs="Times New Roman" w:ascii="Times New Roman" w:hAnsi="Times New Roman"/>
          <w:sz w:val="28"/>
          <w:u w:val="single"/>
          <w:lang w:val="uk-UA"/>
        </w:rPr>
        <w:t>Хвороби органів травлення</w:t>
      </w:r>
      <w:r>
        <w:rPr>
          <w:rFonts w:cs="Times New Roman" w:ascii="Times New Roman" w:hAnsi="Times New Roman"/>
          <w:sz w:val="28"/>
          <w:lang w:val="uk-UA"/>
        </w:rPr>
        <w:t>” (рядок 12.0) не включаються дані про захворювання зубів, крім випадків, коли хворий підлягає диспансерному нагляду в зв’язку із захворюванням зубів. У такому випадку дані у форму №12 беруться на підставі форми №030/о. Форма 025-2/о повинна заповнюватись на захворювання ясен, слизових оболонок ротової порожнини, хвороб губ і язика.</w:t>
      </w:r>
    </w:p>
    <w:p>
      <w:pPr>
        <w:pStyle w:val="Normal"/>
        <w:shd w:fill="FFFFFF" w:val="clear"/>
        <w:overflowPunct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color w:val="000000"/>
          <w:sz w:val="29"/>
          <w:szCs w:val="29"/>
          <w:lang w:val="uk-UA"/>
        </w:rPr>
        <w:t>До класу 16.0 „</w:t>
      </w:r>
      <w:r>
        <w:rPr>
          <w:color w:val="000000"/>
          <w:sz w:val="29"/>
          <w:szCs w:val="29"/>
          <w:u w:val="single"/>
          <w:lang w:val="uk-UA"/>
        </w:rPr>
        <w:t>Вагітність, пологи та післяпологовий період</w:t>
      </w:r>
      <w:r>
        <w:rPr>
          <w:color w:val="000000"/>
          <w:sz w:val="29"/>
          <w:szCs w:val="29"/>
          <w:lang w:val="uk-UA"/>
        </w:rPr>
        <w:t>”, (</w:t>
      </w:r>
      <w:r>
        <w:rPr>
          <w:sz w:val="28"/>
          <w:lang w:val="uk-UA"/>
        </w:rPr>
        <w:t>рубрики</w:t>
      </w:r>
      <w:r>
        <w:rPr>
          <w:color w:val="000000"/>
          <w:sz w:val="29"/>
          <w:szCs w:val="29"/>
          <w:lang w:val="uk-UA"/>
        </w:rPr>
        <w:t xml:space="preserve"> О00-О99) входять випадки акушерської патології у жінок, у тому числі і ускладнені аборти. Не включається в рядок 16.0 рубрика О80 „Одноплідні пологи, мимовільне розродження", куди включені нормальні пологи.</w:t>
      </w:r>
    </w:p>
    <w:p>
      <w:pPr>
        <w:pStyle w:val="Normal"/>
        <w:shd w:fill="FFFFFF" w:val="clear"/>
        <w:overflowPunct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color w:val="000000"/>
          <w:sz w:val="29"/>
          <w:szCs w:val="29"/>
          <w:lang w:val="uk-UA"/>
        </w:rPr>
        <w:t>Дані таблиць 1001, 2001, 3001 про кількість хворих, які перебувають під диспансерним наглядом на кінець звітного року із захворюваннями на злоякісні новоутворення (</w:t>
      </w:r>
      <w:r>
        <w:rPr>
          <w:sz w:val="28"/>
          <w:lang w:val="uk-UA"/>
        </w:rPr>
        <w:t>рубрики</w:t>
      </w:r>
      <w:r>
        <w:rPr>
          <w:color w:val="000000"/>
          <w:sz w:val="29"/>
          <w:szCs w:val="29"/>
          <w:lang w:val="uk-UA"/>
        </w:rPr>
        <w:t xml:space="preserve"> С00-С97), заповнюються на підставі форми №030-6/о; на активний туберкульоз (</w:t>
      </w:r>
      <w:r>
        <w:rPr>
          <w:sz w:val="28"/>
          <w:lang w:val="uk-UA"/>
        </w:rPr>
        <w:t>рубрики</w:t>
      </w:r>
      <w:r>
        <w:rPr>
          <w:color w:val="000000"/>
          <w:sz w:val="29"/>
          <w:szCs w:val="29"/>
          <w:lang w:val="uk-UA"/>
        </w:rPr>
        <w:t xml:space="preserve"> А15-А19) - із форми №030-4/о і хворих на сифіліс (рубрики А50-А53) - на підставі форми 065/о.</w:t>
      </w:r>
    </w:p>
    <w:p>
      <w:pPr>
        <w:pStyle w:val="B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9"/>
          <w:szCs w:val="29"/>
          <w:lang w:val="uk-UA"/>
        </w:rPr>
        <w:t>Дані щодо кількості хворих, які перебувають під диспансерним наглядом на кінець звітного року із зазначеними нозологіями, порівнюються з відповідними таблицями і графами галузевих звітних форм №33-здоров "Звіт про хворих на туберкульоз", №34-здоров „Звіт про контингент хворих на венеричні, грибкові шкірні хвороби та трихомоніаз" і №35-здоров „Звіт про хворих на злоякісні новоутворення"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49"/>
        <w:gridCol w:w="4161"/>
      </w:tblGrid>
      <w:tr>
        <w:trPr/>
        <w:tc>
          <w:tcPr>
            <w:tcW w:w="4361" w:type="dxa"/>
            <w:tcBorders/>
          </w:tcPr>
          <w:p>
            <w:pPr>
              <w:pStyle w:val="1"/>
              <w:jc w:val="center"/>
              <w:rPr>
                <w:sz w:val="28"/>
              </w:rPr>
            </w:pPr>
            <w:r>
              <w:rPr>
                <w:sz w:val="28"/>
              </w:rPr>
              <w:t>Начальник Управління статистики послуг та соціальних проблем Держкомстату України</w:t>
            </w:r>
          </w:p>
        </w:tc>
        <w:tc>
          <w:tcPr>
            <w:tcW w:w="1049" w:type="dxa"/>
            <w:tcBorders/>
          </w:tcPr>
          <w:p>
            <w:pPr>
              <w:pStyle w:val="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1" w:type="dxa"/>
            <w:tcBorders/>
          </w:tcPr>
          <w:p>
            <w:pPr>
              <w:pStyle w:val="1"/>
              <w:jc w:val="center"/>
              <w:rPr>
                <w:sz w:val="28"/>
              </w:rPr>
            </w:pPr>
            <w:r>
              <w:rPr>
                <w:sz w:val="28"/>
              </w:rPr>
              <w:t>Начальник Центру медичної статистики МОЗ Україн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.В.Калачова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В.Голубчиков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702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ind w:right="360" w:hanging="0"/>
      <w:rPr>
        <w:rFonts w:ascii="UkrainianPeterburg;Courier New" w:hAnsi="UkrainianPeterburg;Courier New" w:cs="UkrainianPeterburg;Courier New"/>
        <w:sz w:val="24"/>
      </w:rPr>
    </w:pPr>
    <w:r>
      <w:rPr>
        <w:rFonts w:cs="UkrainianPeterburg;Courier New" w:ascii="UkrainianPeterburg;Courier New" w:hAnsi="UkrainianPeterburg;Courier New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rPr>
                              <w:rStyle w:val="Style16"/>
                              <w:sz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rPr>
                        <w:rStyle w:val="Style16"/>
                        <w:sz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Style w:val="Style16"/>
      </w:rPr>
    </w:pPr>
    <w:r>
      <w:rPr>
        <w:rStyle w:val="Style16"/>
      </w:rPr>
      <w:fldChar w:fldCharType="begin"/>
    </w:r>
    <w:r>
      <w:rPr>
        <w:rStyle w:val="Style16"/>
      </w:rPr>
      <w:instrText xml:space="preserve"> PAGE </w:instrText>
    </w:r>
    <w:r>
      <w:rPr>
        <w:rStyle w:val="Style16"/>
      </w:rPr>
      <w:fldChar w:fldCharType="separate"/>
    </w:r>
    <w:r>
      <w:rPr>
        <w:rStyle w:val="Style16"/>
      </w:rPr>
      <w:t>10</w:t>
    </w:r>
    <w:r>
      <w:rPr>
        <w:rStyle w:val="Style16"/>
      </w:rPr>
      <w:fldChar w:fldCharType="end"/>
    </w:r>
  </w:p>
  <w:p>
    <w:pPr>
      <w:pStyle w:val="Header"/>
      <w:rPr>
        <w:rStyle w:val="Style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Style16">
    <w:name w:val="íîìåð ñòðàíèöû"/>
    <w:basedOn w:val="Style15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  <w:jc w:val="both"/>
    </w:pPr>
    <w:rPr>
      <w:sz w:val="24"/>
      <w:lang w:val="uk-UA"/>
    </w:rPr>
  </w:style>
  <w:style w:type="paragraph" w:styleId="2">
    <w:name w:val="çàãîëîâîê 2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B">
    <w:name w:val="Îáêb÷íûé"/>
    <w:qFormat/>
    <w:pPr>
      <w:widowControl w:val="false"/>
      <w:overflowPunct w:val="false"/>
      <w:autoSpaceDE w:val="false"/>
      <w:bidi w:val="0"/>
      <w:textAlignment w:val="baseline"/>
    </w:pPr>
    <w:rPr>
      <w:rFonts w:ascii="UkrainianPeterburg;Courier New" w:hAnsi="UkrainianPeterburg;Courier New" w:eastAsia="Times New Roman" w:cs="UkrainianPeterburg;Courier New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5:13:00Z</dcterms:created>
  <dc:creator>EW/LN/CB</dc:creator>
  <dc:description/>
  <cp:keywords>Ethan</cp:keywords>
  <dc:language>en-US</dc:language>
  <cp:lastModifiedBy>Pushkar</cp:lastModifiedBy>
  <cp:lastPrinted>2004-11-15T16:22:00Z</cp:lastPrinted>
  <dcterms:modified xsi:type="dcterms:W3CDTF">2006-01-20T11:38:00Z</dcterms:modified>
  <cp:revision>11</cp:revision>
  <dc:subject/>
  <dc:title>Ethan Frome</dc:title>
</cp:coreProperties>
</file>